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Progettazione di period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 ]  </w:t>
      </w:r>
      <w:r>
        <w:rPr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 ]  </w:t>
      </w:r>
      <w:r>
        <w:rPr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sz w:val="16"/>
          <w:szCs w:val="16"/>
        </w:rPr>
        <w:t xml:space="preserve">[   ]  </w:t>
      </w:r>
      <w:r>
        <w:rPr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>(con indicazione delle eventuali variazioni approvate rispetto al Piano, o delle ragioni del parere sfavorevole o di rinvio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serimento di nuove azioni formative.              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ind w:left="151" w:hanging="151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unto/i  __________ del Formulario di presentazione del Piano formativo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3. Progettazione n. _____  rimodulata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riazioni sostanziali di una o più azioni inserita/e nella progettazione di periodo:</w:t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riduzione/aumento della durata in misura superiore al 50% delle ore previste;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modifica sostanziale delle finalità e/o degli obiettivi (tematiche e/o ambiti di competenze).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n. _____  rimodulata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postamenti tra macrovoci di spesa superiori al 30%, fermo restando il rispetto dei limiti e parametri previsti dall’art. 7 dell’Avviso 2/2010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0"/>
              <w:ind w:left="151" w:hanging="1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Relazione tecnica esplicativa del Soggetto Attuator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60" w:after="0"/>
              <w:ind w:left="151" w:hanging="18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eventivo finanziario aggiornato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unto 6 del formulario di presentazione del Piano formativo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⁪ </w:t>
            </w:r>
            <w:r>
              <w:rPr>
                <w:rFonts w:cs="Verdana" w:ascii="Verdana" w:hAnsi="Verdana"/>
                <w:sz w:val="16"/>
                <w:szCs w:val="16"/>
              </w:rPr>
              <w:t>Variazioni dell’elenco nominativo dei lavoratori in mobilità destinatari della formazione (nel rispetto delle condizioni dell’Avviso n. 2/2010).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151" w:hanging="18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Elenco riepilogativo aggiornato (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unti 2.2.1 e 2.2.7 delle Linee Guida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) dei lavoratori in mobilità destinatari della formazione, con evidenza delle variazioni.  </w:t>
            </w:r>
          </w:p>
          <w:p>
            <w:pPr>
              <w:pStyle w:val="Normal"/>
              <w:spacing w:before="60" w:after="0"/>
              <w:ind w:left="-29" w:hanging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⁪  </w:t>
            </w:r>
            <w:r>
              <w:rPr>
                <w:rFonts w:cs="Verdana" w:ascii="Verdana" w:hAnsi="Verdana"/>
                <w:sz w:val="16"/>
                <w:szCs w:val="16"/>
              </w:rPr>
              <w:t>altro (specificare, ad esempio: riduzione dell’utilizzo del finanziamento concesso da FONDIMPRESA oltre il 30% dell’importo approvato) 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-29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 ]  </w:t>
      </w:r>
      <w:r>
        <w:rPr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 ]  </w:t>
      </w:r>
      <w:r>
        <w:rPr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sz w:val="16"/>
          <w:szCs w:val="16"/>
        </w:rPr>
        <w:t xml:space="preserve">[   ]  </w:t>
      </w:r>
      <w:r>
        <w:rPr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 va quindi riportato il secondo riquadro: “A conclusione del Piano”.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spacing w:before="0" w:after="120"/>
        <w:jc w:val="both"/>
        <w:rPr>
          <w:rFonts w:ascii="Verdana" w:hAnsi="Verdana" w:cs="Verdana"/>
          <w:i/>
          <w:i/>
          <w:smallCaps/>
          <w:sz w:val="20"/>
          <w:szCs w:val="20"/>
        </w:rPr>
      </w:pPr>
      <w:r>
        <w:rPr>
          <w:rFonts w:cs="Verdana" w:ascii="Verdana" w:hAnsi="Verdana"/>
          <w:i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  <w:u w:val="single"/>
        </w:rPr>
      </w:pPr>
      <w:r>
        <w:rPr>
          <w:rFonts w:cs="Verdana" w:ascii="Verdana" w:hAnsi="Verdana"/>
          <w:b/>
          <w:i/>
          <w:smallCaps/>
          <w:sz w:val="8"/>
          <w:szCs w:val="8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………</w:t>
      </w:r>
      <w:r>
        <w:rPr>
          <w:rFonts w:cs="Verdana" w:ascii="Verdana" w:hAnsi="Verdana"/>
          <w:smallCaps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smallCap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e certificazione delle competenze</w:t>
      </w:r>
    </w:p>
    <w:p>
      <w:pPr>
        <w:pStyle w:val="Normal"/>
        <w:rPr>
          <w:rFonts w:ascii="Verdana" w:hAnsi="Verdana" w:cs="Verdana"/>
          <w:b/>
          <w:b/>
          <w:smallCaps/>
          <w:sz w:val="12"/>
          <w:szCs w:val="12"/>
        </w:rPr>
      </w:pPr>
      <w:r>
        <w:rPr>
          <w:rFonts w:cs="Verdana" w:ascii="Verdana" w:hAnsi="Verdana"/>
          <w:b/>
          <w:smallCaps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- le operazioni di verifica , certificazione e registrazione sul libretto formativo delle competenze acquyisite dai partecipanti in mobilità in relazione alle azioni formative del Piano sono state eseguite nelle seguenti forme, corrispondenti a quanto condiviso tra le part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mallCaps/>
          <w:sz w:val="20"/>
          <w:szCs w:val="20"/>
        </w:rPr>
        <w:t xml:space="preserve"> </w:t>
      </w:r>
      <w:r>
        <w:rPr>
          <w:rFonts w:cs="Verdana" w:ascii="Verdana" w:hAnsi="Verdana"/>
          <w:smallCaps/>
          <w:sz w:val="20"/>
          <w:szCs w:val="20"/>
        </w:rPr>
        <w:t>- per tutti i lavoratori in mobilità posti in formazione nell’ambito del Piano sussistono i provvedimenti di mobilità da parte delle competenti amministrazioni e sono state rispettate le condizioni di partecipazione previste dall’Avviso n. 2/2010 e dai suoi allegati.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 attivita’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 a qualsiasi titol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>
        <w:i/>
        <w:position w:val="48"/>
        <w:sz w:val="22"/>
        <w:szCs w:val="22"/>
      </w:rPr>
      <w:t>Fondimpresa – Linee Guida Avviso n. 2/2010</w:t>
      <w:tab/>
      <w:t xml:space="preserve">-  Modello tipo Verbale Comitato Paritetico di Pilotaggi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1"/>
        </w:tabs>
        <w:ind w:left="33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57:00Z</dcterms:created>
  <dc:creator>buracchio</dc:creator>
  <dc:description/>
  <cp:keywords/>
  <dc:language>en-US</dc:language>
  <cp:lastModifiedBy>buracchio</cp:lastModifiedBy>
  <cp:lastPrinted>2009-06-25T14:33:00Z</cp:lastPrinted>
  <dcterms:modified xsi:type="dcterms:W3CDTF">2012-05-28T09:11:00Z</dcterms:modified>
  <cp:revision>8</cp:revision>
  <dc:subject/>
  <dc:title/>
</cp:coreProperties>
</file>